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od </w:t>
      </w:r>
      <w:r>
        <w:rPr>
          <w:b/>
          <w:smallCaps/>
          <w:szCs w:val="24"/>
        </w:rPr>
        <w:t>2019/20 do 2023/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19/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 bank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P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Instytut Nauk Prawnych (Kolegium Nauk Społecznych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Zakład Prawa Cywilnego i Prawa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>Dr hab. Prof. UR Roman Ulia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Michał Chajd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8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Calibri" w:ascii="Calibri" w:hAnsi="Calibri"/>
          <w:b w:val="false"/>
          <w:caps w:val="false"/>
          <w:smallCaps w:val="false"/>
          <w:color w:val="000000"/>
          <w:szCs w:val="24"/>
        </w:rPr>
        <w:t>Zaliczenie ustne w terminie zerowym oraz zaliczenie pisemne w formie testu wielokrotnego wyboru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prawa cywilnego, postępowania cywiln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kształcenia jest poszerzenie wiadomości studentów na temat prawnych form prowadzenia działalności bankowej oraz praw i obowiązków wynikających z ważnie zawartych umów bankowych. Studenci poznają także nowoczesne formy działalności bankowej oraz sposoby przeciwdziałania przestępczości w sektorze bankowym. Treść wykładu uwzględnia normy prawa wspólnotowego dotyczące funkcjonowania instytucji finansowych na ujednoliconym rynku europejski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nazywa źródła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W01, K_W03, K_W04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definiuje podstawowe pojęcia z zakresu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tłumaczy znaczenie poszczególnych pojęć używanych przez prawodawcę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6, W_W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zna treść regulacji prawnych dotyczących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rozróżnia zakres zastosowania poszczególnych norm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5, K_W07, 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K_U02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K_U06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K_U09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K_U1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7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amodzielnie uzupełnia pozyskaną wiedzę  i zdobyte umiejętnośc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Podstawy prawne funkcjonowania bank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Nadzór bankow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Regulaminy bankowe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Umowa rachunku bank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Umowa kredytow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Rozliczenia pieni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>ęż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ne za po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>ś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rednictwem bank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Bankowo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 xml:space="preserve">ść 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elektroniczn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Podsumowanie materiału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8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Omawianie szczegółowych zagadnień z zakresu prawa bankowego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iCs/>
          <w:caps w:val="false"/>
          <w:smallCaps w:val="false"/>
          <w:color w:val="000000"/>
          <w:spacing w:val="-12"/>
          <w:sz w:val="22"/>
        </w:rPr>
        <w:t>Wykład.</w:t>
      </w:r>
      <w:r>
        <w:rPr>
          <w:rFonts w:eastAsia="Cambria" w:cs="Calibri" w:ascii="Calibri" w:hAnsi="Calibri"/>
          <w:b w:val="false"/>
          <w:iCs/>
          <w:caps w:val="false"/>
          <w:smallCaps w:val="false"/>
          <w:color w:val="000000"/>
          <w:spacing w:val="-12"/>
          <w:sz w:val="22"/>
        </w:rPr>
        <w:t xml:space="preserve"> 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stanów faktycznych z punktu widzenia obowiązujących norm prawa bankowego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2"/>
        <w:gridCol w:w="218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>Zaliczenie ustny w terminie zerow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Ocena z odpowiedzi zależna jest od ilość odpowiedzi na zadane pytania i  przedstawia się następująco: nast. (0 odpowiedzi), dst (za sam udział w ćwiczeniach oraz pozytywne zaliczenie wszystkich kolokwiów), +dst (pełna odpowiedz na jedno pytanie), db (pełna odpowiedź na dwa pytania), +db (pełna odpowiedź na trzy pytania), bdb (pełna odpowiedź na trzy pytania wraz z przytoczeniem prezentowanych na ćwiczeniach orzeczeń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mbr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000000"/>
                <w:sz w:val="24"/>
                <w:szCs w:val="24"/>
              </w:rPr>
              <w:t>Zaliczenie w pierwszym terminie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 xml:space="preserve">Ocena z zaliczenia zależna jest od wyniku testu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6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8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nakład pracy związany z zajęciami wymagającymi bezpośredniego udziału nauczyciela akademickiego wynosi 18 + 1 + 2 = 11 co odpowiada ok. 1 punktowi ECTS.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. Ofiarski, Prawo bankowe, Warszawa 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. Gronkiewicz-Walz (red.), Prawo bankowe komentarz, Warszawa 2013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color w:val="FF0000"/>
                <w:sz w:val="22"/>
                <w:szCs w:val="24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FF0000"/>
                <w:sz w:val="22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. Mazur, Prawo bankowe –komentarz, Warszawa 20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. Kawulski, Prawo bankowe komentarz, Warszawa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. Fojcik- Mastalska (red.), Prawo bankowe –komentarz, Warszawa 2007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R. Kaszubski, A. Tupaj-Cholewa, Prawo bankowe, Warszawa 201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48:00Z</dcterms:created>
  <dc:creator>...</dc:creator>
  <dc:description/>
  <cp:keywords/>
  <dc:language>en-US</dc:language>
  <cp:lastModifiedBy>a</cp:lastModifiedBy>
  <dcterms:modified xsi:type="dcterms:W3CDTF">2019-12-05T08:48:00Z</dcterms:modified>
  <cp:revision>2</cp:revision>
  <dc:subject/>
  <dc:title>SYLABUS</dc:title>
</cp:coreProperties>
</file>